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4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970"/>
        <w:gridCol w:w="1440"/>
        <w:gridCol w:w="1170"/>
        <w:gridCol w:w="360"/>
        <w:gridCol w:w="360"/>
        <w:gridCol w:w="43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50"/>
        <w:gridCol w:w="540"/>
        <w:gridCol w:w="450"/>
        <w:gridCol w:w="540"/>
        <w:gridCol w:w="540"/>
        <w:gridCol w:w="450"/>
        <w:gridCol w:w="540"/>
        <w:gridCol w:w="540"/>
        <w:gridCol w:w="450"/>
        <w:gridCol w:w="540"/>
        <w:gridCol w:w="450"/>
        <w:gridCol w:w="450"/>
        <w:gridCol w:w="450"/>
        <w:gridCol w:w="450"/>
        <w:gridCol w:w="450"/>
        <w:gridCol w:w="468"/>
      </w:tblGrid>
      <w:tr>
        <w:trPr>
          <w:tblHeader w:val="true"/>
        </w:trPr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Applicabl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aps/>
                <w:sz w:val="22"/>
                <w:szCs w:val="16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16"/>
                <w:rFonts w:cs="Verdana" w:ascii="Verdana" w:hAnsi="Verdana"/>
              </w:rPr>
              <w:fldChar w:fldCharType="separate"/>
            </w:r>
            <w:bookmarkStart w:id="0" w:name="__Fieldmark__0_1006141973"/>
            <w:bookmarkStart w:id="1" w:name="__Fieldmark__0_1006141973"/>
            <w:bookmarkEnd w:id="1"/>
            <w:r/>
            <w:r>
              <w:rPr>
                <w:sz w:val="22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16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16"/>
                <w:rFonts w:cs="Verdana" w:ascii="Verdana" w:hAnsi="Verdana"/>
              </w:rPr>
              <w:fldChar w:fldCharType="separate"/>
            </w:r>
            <w:bookmarkStart w:id="2" w:name="__Fieldmark__1_1006141973"/>
            <w:bookmarkStart w:id="3" w:name="__Fieldmark__1_1006141973"/>
            <w:bookmarkEnd w:id="3"/>
            <w:r/>
            <w:r>
              <w:rPr>
                <w:sz w:val="22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4850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16"/>
              </w:rPr>
              <w:t>CLIENT PROCESSES</w:t>
            </w:r>
          </w:p>
        </w:tc>
      </w:tr>
      <w:tr>
        <w:trPr>
          <w:tblHeader w:val="true"/>
          <w:trHeight w:val="138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COMPANY NA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aps/>
                <w:sz w:val="16"/>
                <w:szCs w:val="16"/>
              </w:rPr>
              <w:t>ISO 13485: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SO 9001:20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113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Quality Management System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eneral Requir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1/4.2/4.4/8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trol of Outsourced Process /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1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ocumentation Requir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2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Quality M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2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3/4.4/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edical Device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2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trol of Documents and Records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2.4/4.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2/7.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nagement Responsibility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mitment Customer Focus, Quality Pol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.1/5.2/5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.1.1/5.1.2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.2.1/5.2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bjectives / Plan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.4.1/5.4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.1/6.2/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ponsibility, Authority and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.5.1/5.5.2/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.5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/5.3/7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nagement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.6.1/5.6.2/ 5.6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.3/9.3.1/9.3.2/9.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source Management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ision of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1.1/7.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Human Resources – 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2/7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petence Awareness and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2/7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frastru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ork Environment and Contamination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.4.1/6.4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1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duct Realization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ning of Product Real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termination and Review of Product Requirements /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2.1/7.2.2/ 7.2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2.2/8.2.3/8.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lanning, Inputs, Outputs and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3.1/7.3.2/ 7.3.3/7.3.4/ 7.3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1/8.3.2/8.3.3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/8.3.5/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tion, Validation and Trans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3.6/7.3.7/ 7.3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trol of Design and Development Chan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3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6/8.5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sign and development f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3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rchasing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4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4.1/8.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rchasing 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4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tion of Purchased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4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4.2/8.4.3/8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trol of Production and Service Pro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leanliness of Product and Contamination Control / Cleanliness of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stallation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rvic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articular Requirements for Sterile Medical De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alidation of Processes for Production and Service Pro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articular Requirements for Validation of processes for Sterilization and sterile Barrier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dentification Status and Tracea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8/7.5.9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2/8.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articular Requirements for Implantable medical de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9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ustomer Prope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eservation of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5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trol of Monitoring and Measuring De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.1.5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asurement, Analysis and Improvement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eneral Requir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.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eedb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2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plaint Hand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2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.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gulatory Repor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2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nal Au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2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nitoring and Measurement of Proc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.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nitoring and Measurement of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2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rol of Nonconforming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eneral Requir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ctions in response to nonconforming products detected before deliv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ctions in response to nonconforming products detected after deliv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3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alysis of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.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mprovement General Requir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.1/10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rrective 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eventive 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.5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3.3/6.1/10.1/10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4480" w:h="15840"/>
      <w:pgMar w:left="1440" w:right="1440" w:gutter="0" w:header="720" w:top="1170" w:footer="4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b/>
        <w:sz w:val="20"/>
      </w:rPr>
      <w:t>MTF-2002 Rev 1.0</w:t>
    </w:r>
    <w:r>
      <w:rPr>
        <w:rFonts w:cs="Verdana" w:ascii="Verdana" w:hAnsi="Verdana"/>
        <w:sz w:val="20"/>
      </w:rPr>
      <w:tab/>
      <w:tab/>
      <w:tab/>
      <w:tab/>
      <w:tab/>
      <w:t xml:space="preserve">Page </w:t>
    </w:r>
    <w:r>
      <w:rPr>
        <w:rFonts w:cs="Verdana" w:ascii="Verdana" w:hAnsi="Verdana"/>
        <w:b/>
        <w:sz w:val="20"/>
      </w:rPr>
      <w:fldChar w:fldCharType="begin"/>
    </w:r>
    <w:r>
      <w:rPr>
        <w:sz w:val="20"/>
        <w:b/>
        <w:rFonts w:cs="Verdana" w:ascii="Verdana" w:hAnsi="Verdana"/>
      </w:rPr>
      <w:instrText xml:space="preserve"> PAGE </w:instrText>
    </w:r>
    <w:r>
      <w:rPr>
        <w:sz w:val="20"/>
        <w:b/>
        <w:rFonts w:cs="Verdana" w:ascii="Verdana" w:hAnsi="Verdana"/>
      </w:rPr>
      <w:fldChar w:fldCharType="separate"/>
    </w:r>
    <w:r>
      <w:rPr>
        <w:sz w:val="20"/>
        <w:b/>
        <w:rFonts w:cs="Verdana" w:ascii="Verdana" w:hAnsi="Verdana"/>
      </w:rPr>
      <w:t>3</w:t>
    </w:r>
    <w:r>
      <w:rPr>
        <w:sz w:val="20"/>
        <w:b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 xml:space="preserve"> of </w:t>
    </w:r>
    <w:r>
      <w:rPr>
        <w:rFonts w:cs="Verdana" w:ascii="Verdana" w:hAnsi="Verdana"/>
        <w:b/>
        <w:sz w:val="20"/>
      </w:rPr>
      <w:fldChar w:fldCharType="begin"/>
    </w:r>
    <w:r>
      <w:rPr>
        <w:sz w:val="20"/>
        <w:b/>
        <w:rFonts w:cs="Verdana" w:ascii="Verdana" w:hAnsi="Verdana"/>
      </w:rPr>
      <w:instrText xml:space="preserve"> NUMPAGES \* ARABIC </w:instrText>
    </w:r>
    <w:r>
      <w:rPr>
        <w:sz w:val="20"/>
        <w:b/>
        <w:rFonts w:cs="Verdana" w:ascii="Verdana" w:hAnsi="Verdana"/>
      </w:rPr>
      <w:fldChar w:fldCharType="separate"/>
    </w:r>
    <w:r>
      <w:rPr>
        <w:sz w:val="20"/>
        <w:b/>
        <w:rFonts w:cs="Verdana" w:ascii="Verdana" w:hAnsi="Verdana"/>
      </w:rPr>
      <w:t>3</w:t>
    </w:r>
    <w:r>
      <w:rPr>
        <w:sz w:val="20"/>
        <w:b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25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7642"/>
    </w:tblGrid>
    <w:tr>
      <w:trPr>
        <w:trHeight w:val="881" w:hRule="atLeast"/>
      </w:trPr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drawing>
              <wp:inline distT="0" distB="0" distL="0" distR="0">
                <wp:extent cx="1840230" cy="495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23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 xml:space="preserve">Process Clause Matrix – ISO 13485:2016 / EN ISO 13485:2016 ISO 9001:2015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25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7642"/>
    </w:tblGrid>
    <w:tr>
      <w:trPr>
        <w:trHeight w:val="881" w:hRule="atLeast"/>
      </w:trPr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drawing>
              <wp:inline distT="0" distB="0" distL="0" distR="0">
                <wp:extent cx="1840230" cy="49593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23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 xml:space="preserve">Process Clause Matrix – ISO 13485:2016 / EN ISO 13485:2016 ISO 9001:2015 </w:t>
          </w:r>
        </w:p>
      </w:tc>
    </w:tr>
  </w:tbl>
  <w:p>
    <w:pPr>
      <w:pStyle w:val="Head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38060</wp:posOffset>
              </wp:positionH>
              <wp:positionV relativeFrom="paragraph">
                <wp:posOffset>137795</wp:posOffset>
              </wp:positionV>
              <wp:extent cx="746760" cy="167005"/>
              <wp:effectExtent l="5080" t="8255" r="12700" b="762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6640" cy="167040"/>
                      </a:xfrm>
                      <a:prstGeom prst="rightArrow">
                        <a:avLst>
                          <a:gd name="adj1" fmla="val 50000"/>
                          <a:gd name="adj2" fmla="val 11174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white" stroked="t" o:allowincell="f" style="position:absolute;margin-left:577.8pt;margin-top:10.85pt;width:58.75pt;height:13.1pt;mso-wrap-style:none;v-text-anchor:middle" type="_x0000_t1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8145</wp:posOffset>
              </wp:positionH>
              <wp:positionV relativeFrom="paragraph">
                <wp:posOffset>284480</wp:posOffset>
              </wp:positionV>
              <wp:extent cx="552450" cy="167005"/>
              <wp:effectExtent l="9525" t="5080" r="8890" b="101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552600" cy="167040"/>
                      </a:xfrm>
                      <a:prstGeom prst="rightArrow">
                        <a:avLst>
                          <a:gd name="adj1" fmla="val 50000"/>
                          <a:gd name="adj2" fmla="val 82705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31.35pt;margin-top:22.35pt;width:43.45pt;height:13.1pt;mso-wrap-style:none;v-text-anchor:middle;rotation:90" type="_x0000_t1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ind w:left="5040" w:hanging="0"/>
      <w:rPr/>
    </w:pPr>
    <w:r>
      <w:rPr>
        <w:rFonts w:cs="Verdana" w:ascii="Verdana" w:hAnsi="Verdana"/>
        <w:sz w:val="20"/>
      </w:rPr>
      <w:t xml:space="preserve">Notes: </w:t>
      <w:tab/>
      <w:t>Enter Processes in the columns</w:t>
    </w:r>
  </w:p>
  <w:p>
    <w:pPr>
      <w:pStyle w:val="Normal"/>
      <w:ind w:left="5760" w:firstLine="720"/>
      <w:rPr/>
    </w:pPr>
    <w:r>
      <w:rPr>
        <w:rFonts w:cs="Verdana" w:ascii="Verdana" w:hAnsi="Verdana"/>
        <w:sz w:val="20"/>
      </w:rPr>
      <w:t>Indicate applicable clause with “X” in the relevant rows below</w:t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8:00Z</dcterms:created>
  <dc:creator>Eoin Banville</dc:creator>
  <dc:description/>
  <cp:keywords/>
  <dc:language>en-US</dc:language>
  <cp:lastModifiedBy>Colm O'Rourke</cp:lastModifiedBy>
  <dcterms:modified xsi:type="dcterms:W3CDTF">2020-07-03T07:48:00Z</dcterms:modified>
  <cp:revision>2</cp:revision>
  <dc:subject/>
  <dc:title/>
</cp:coreProperties>
</file>